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4413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1.2025                                                                                                №6024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КНП «Бучанський центр первинної медико-санітарної допомоги»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>
          <w:bCs/>
          <w:sz w:val="26"/>
          <w:szCs w:val="26"/>
          <w:lang w:val="uk-UA" w:eastAsia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звернення директора КНП «Бучанський центр первинної медико-санітарної допомоги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Жанни Лінчук від 30.10.2025 №733 (вх.№12.1-08/2/9307 від 31.10.2025) про дострокове припинення договору оренди нерухомого майна від 01.08.2021 року №44/1 з ТОВ «СІГ-25», що належить до комунальної власності Бучанської міської територіальної громади, у зв’язку з грубим порушенням умов договору, враховуючи рішення Господарського суду у Київській області у справі №910/7292/24, виконавче впровадження Голосіївського відділу державної виконавчої служби у місті Києві ЦМУ Міністерства юстиції (м. Київ) №78631505, повідомлення про розірвання договору оренди КНП «Бучанський центр первинної медико-санітарної допомоги» від 26.09.2025 №651, керуючись Законом України «Про оренду державного та комунального майна», постановою Кабінет Міністрів України від 27.05.2022 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4/1 від 01.08.2021, укладеного з ТОВ «СІГ-25»,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директору КНП «Бучанський центр первинної медико-санітарної допомоги»</w:t>
      </w:r>
      <w:r>
        <w:rPr>
          <w:b/>
          <w:lang w:val="uk-UA"/>
        </w:rPr>
        <w:t xml:space="preserve">, </w:t>
      </w:r>
      <w:r>
        <w:rPr>
          <w:lang w:val="uk-UA"/>
        </w:rPr>
        <w:t>Бучанському міському голові або уповноваженій особі</w:t>
      </w:r>
      <w:r>
        <w:rPr>
          <w:b/>
          <w:lang w:val="uk-UA"/>
        </w:rPr>
        <w:t xml:space="preserve"> </w:t>
      </w:r>
      <w:r>
        <w:rPr>
          <w:lang w:val="uk-UA"/>
        </w:rPr>
        <w:t>підписати додатковий договір про припинення до Договору №44/1 оренди нерухомого або іншого окремого індивідуально визначеного майна,  що належить до комунальної власності Бучанської міської територіальної громади від 01.08.2021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Припинення договору оренди не звільняє від обов’язку ТОВ «СІГ-25» сплатити заборгованість за орендною платою, пені, процентів річних, інфляційних втрат, судового збору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Контроль за виконанням даного рішення</w:t>
      </w:r>
      <w:r>
        <w:rPr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Mangal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11-21T03:54:00Z</cp:lastPrinted>
  <dcterms:modified xsi:type="dcterms:W3CDTF">2025-11-21T11:28:00Z</dcterms:modified>
  <cp:revision>59</cp:revision>
  <dc:subject/>
  <dc:title/>
</cp:coreProperties>
</file>